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461109724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04864987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