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75191114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22577559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